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16.08.2001 й.</w:t>
      </w:r>
    </w:p>
    <w:p>
      <w:pPr>
        <w:pStyle w:val="Normal"/>
        <w:autoSpaceDE w:val="false"/>
        <w:jc w:val="center"/>
        <w:rPr>
          <w:b/>
          <w:b/>
          <w:bCs/>
          <w:lang w:val="en-US" w:eastAsia="en-US"/>
        </w:rPr>
      </w:pPr>
      <w:r>
        <w:rPr>
          <w:b/>
          <w:bCs/>
          <w:lang w:val="en-US" w:eastAsia="en-US"/>
        </w:rPr>
        <w:t>N 343</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 xml:space="preserve">ОЛИЙ ТАЪЛИМНИНГ ДАВЛАТ ТАЪЛИМ </w:t>
      </w:r>
    </w:p>
    <w:p>
      <w:pPr>
        <w:pStyle w:val="Normal"/>
        <w:autoSpaceDE w:val="false"/>
        <w:ind w:right="120" w:hanging="0"/>
        <w:jc w:val="center"/>
        <w:rPr>
          <w:b/>
          <w:b/>
          <w:bCs/>
          <w:sz w:val="28"/>
          <w:szCs w:val="28"/>
          <w:lang w:val="en-US" w:eastAsia="en-US"/>
        </w:rPr>
      </w:pPr>
      <w:r>
        <w:rPr>
          <w:b/>
          <w:bCs/>
          <w:sz w:val="28"/>
          <w:szCs w:val="28"/>
          <w:lang w:val="en-US" w:eastAsia="en-US"/>
        </w:rPr>
        <w:t xml:space="preserve">СТАНДАРТЛАРИНИ ТАСДИҚЛАШ </w:t>
      </w:r>
    </w:p>
    <w:p>
      <w:pPr>
        <w:pStyle w:val="Normal"/>
        <w:autoSpaceDE w:val="false"/>
        <w:jc w:val="center"/>
        <w:rPr>
          <w:b/>
          <w:b/>
          <w:bCs/>
          <w:sz w:val="28"/>
          <w:szCs w:val="28"/>
          <w:lang w:val="en-US" w:eastAsia="en-US"/>
        </w:rPr>
      </w:pPr>
      <w:r>
        <w:rPr>
          <w:b/>
          <w:bCs/>
          <w:sz w:val="28"/>
          <w:szCs w:val="28"/>
          <w:lang w:val="en-US" w:eastAsia="en-US"/>
        </w:rPr>
        <w:t xml:space="preserve">ТЎҒРИСИДА </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Қарорга ЎзР ВМ 10.07.2013 й. 199-сон Қарорига мувофиқ ўзгартиришлар киритилган</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left="570" w:hanging="0"/>
        <w:rPr/>
      </w:pPr>
      <w:r>
        <w:rPr>
          <w:lang w:val="en-US" w:eastAsia="en-US"/>
        </w:rPr>
        <w:t>1-илова.Олий таълимнинг Давлат таълим</w:t>
      </w:r>
      <w:r>
        <w:rPr>
          <w:lang w:val="uz-Cyrl-UZ" w:eastAsia="en-US"/>
        </w:rPr>
        <w:t xml:space="preserve"> </w:t>
      </w:r>
      <w:r>
        <w:rPr>
          <w:lang w:val="en-US" w:eastAsia="en-US"/>
        </w:rPr>
        <w:t>стандарти. Асосий қоидалар</w:t>
      </w:r>
    </w:p>
    <w:p>
      <w:pPr>
        <w:pStyle w:val="Normal"/>
        <w:autoSpaceDE w:val="false"/>
        <w:ind w:left="570" w:hanging="0"/>
        <w:rPr>
          <w:sz w:val="6"/>
          <w:szCs w:val="6"/>
          <w:lang w:val="en-US" w:eastAsia="en-US"/>
        </w:rPr>
      </w:pPr>
      <w:r>
        <w:rPr>
          <w:sz w:val="6"/>
          <w:szCs w:val="6"/>
          <w:lang w:val="en-US" w:eastAsia="en-US"/>
        </w:rPr>
        <w:t xml:space="preserve">            </w:t>
      </w:r>
    </w:p>
    <w:p>
      <w:pPr>
        <w:pStyle w:val="Normal"/>
        <w:autoSpaceDE w:val="false"/>
        <w:ind w:left="570" w:hanging="0"/>
        <w:rPr/>
      </w:pPr>
      <w:r>
        <w:rPr>
          <w:lang w:val="en-US" w:eastAsia="en-US"/>
        </w:rPr>
        <w:t>2-илова. Олий таълимнинг Давлат таълим</w:t>
      </w:r>
      <w:r>
        <w:rPr>
          <w:lang w:val="uz-Cyrl-UZ" w:eastAsia="en-US"/>
        </w:rPr>
        <w:t xml:space="preserve"> </w:t>
      </w:r>
      <w:r>
        <w:rPr>
          <w:lang w:val="en-US" w:eastAsia="en-US"/>
        </w:rPr>
        <w:t>стандарти. Олий таълим йўналишлари</w:t>
      </w:r>
    </w:p>
    <w:p>
      <w:pPr>
        <w:pStyle w:val="Normal"/>
        <w:autoSpaceDE w:val="false"/>
        <w:ind w:left="570" w:hanging="0"/>
        <w:rPr>
          <w:lang w:val="en-US" w:eastAsia="en-US"/>
        </w:rPr>
      </w:pPr>
      <w:r>
        <w:rPr>
          <w:lang w:val="en-US" w:eastAsia="en-US"/>
        </w:rPr>
        <w:t xml:space="preserve">ва мутахассисликлари классификатори </w:t>
      </w:r>
    </w:p>
    <w:p>
      <w:pPr>
        <w:pStyle w:val="Normal"/>
        <w:autoSpaceDE w:val="false"/>
        <w:ind w:left="57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Таълим тўғрисида" ва "Кадрлар тайёрлаш миллий дастури тўғрисида"ги Ўзбекистон Республикаси қонунларини бажариш юзасидан ва олий маълумотли юқори малакали кадрлар тайёрлаш, таълимнинг узлуксизлиги ва давомийлигини таъминлаш, жаҳон таълим тизимига қўшилиш, шунингдек олий таълимнинг ўқув-методик ва норматив-ҳуқуқий базасини такомиллаштириш мақсадида Вазирлар Маҳкамаси </w:t>
      </w:r>
      <w:r>
        <w:rPr>
          <w:b/>
          <w:bCs/>
          <w:lang w:val="en-US" w:eastAsia="en-US"/>
        </w:rPr>
        <w:t>ҚАРОР ҚИЛАДИ:</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Қуйидагилар:</w:t>
      </w:r>
    </w:p>
    <w:p>
      <w:pPr>
        <w:pStyle w:val="Normal"/>
        <w:autoSpaceDE w:val="false"/>
        <w:ind w:firstLine="570"/>
        <w:jc w:val="both"/>
        <w:rPr>
          <w:lang w:val="en-US" w:eastAsia="en-US"/>
        </w:rPr>
      </w:pPr>
      <w:r>
        <w:rPr>
          <w:lang w:val="en-US" w:eastAsia="en-US"/>
        </w:rPr>
        <w:t xml:space="preserve">"Олий таълимнинг Давлат таълим стандарти. Асосий қоидалар" 1-иловага мувофиқ; </w:t>
      </w:r>
    </w:p>
    <w:p>
      <w:pPr>
        <w:pStyle w:val="Normal"/>
        <w:autoSpaceDE w:val="false"/>
        <w:ind w:firstLine="570"/>
        <w:jc w:val="both"/>
        <w:rPr>
          <w:lang w:val="en-US" w:eastAsia="en-US"/>
        </w:rPr>
      </w:pPr>
      <w:r>
        <w:rPr>
          <w:lang w:val="en-US" w:eastAsia="en-US"/>
        </w:rPr>
        <w:t>"Олий таълимнинг Давлат таълим стандарти. Олий таълим йўналишлари ва мутахассисликлари классификатори" 2-иловага мувофиқ тасдиқ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Ўзбекистон Республикаси Олий ва ўрта махсус таълим вазирлигига олий таълим муассасаларига эга бўлган вазирликлар ва идоралар билан келишган ҳолда:</w:t>
      </w:r>
    </w:p>
    <w:p>
      <w:pPr>
        <w:pStyle w:val="Normal"/>
        <w:autoSpaceDE w:val="false"/>
        <w:ind w:firstLine="570"/>
        <w:jc w:val="both"/>
        <w:rPr>
          <w:lang w:val="en-US" w:eastAsia="en-US"/>
        </w:rPr>
      </w:pPr>
      <w:r>
        <w:rPr>
          <w:lang w:val="en-US" w:eastAsia="en-US"/>
        </w:rPr>
        <w:t>бакалавриат йўналишлари ва магистратура мутахассисликларининг давлат таълим стандартларини, ўқув режалари ва фанлар дастурларини  ишлаб чиқиш ва тасдиқлаш, улар асосида дарсликлар ва ўқув қўлланмаларининг янги авлодини яратиш;</w:t>
      </w:r>
    </w:p>
    <w:p>
      <w:pPr>
        <w:pStyle w:val="Normal"/>
        <w:autoSpaceDE w:val="false"/>
        <w:ind w:firstLine="570"/>
        <w:jc w:val="both"/>
        <w:rPr>
          <w:lang w:val="en-US" w:eastAsia="en-US"/>
        </w:rPr>
      </w:pPr>
      <w:r>
        <w:rPr>
          <w:lang w:val="en-US" w:eastAsia="en-US"/>
        </w:rPr>
        <w:t>олий таълим тизими учун норматив-ҳуқуқий ҳужжатларни, шу жумладан "Олий таълим тўғрисидаги низом" ва "Олий таълим муассасасининг васийлик кенгаши тўғрисидаги низом"ни ишлаб чиқиш ва тасдиқлаш;</w:t>
      </w:r>
    </w:p>
    <w:p>
      <w:pPr>
        <w:pStyle w:val="Normal"/>
        <w:autoSpaceDE w:val="false"/>
        <w:ind w:firstLine="570"/>
        <w:jc w:val="both"/>
        <w:rPr>
          <w:lang w:val="en-US" w:eastAsia="en-US"/>
        </w:rPr>
      </w:pPr>
      <w:r>
        <w:rPr>
          <w:lang w:val="en-US" w:eastAsia="en-US"/>
        </w:rPr>
        <w:t>Олий таълим йўналишлари ва мутахассисликлари классификаторига зарурият бўлганда Ўзбекистон Республикаси Вазирлар Маҳкамаси билан келишган ҳолда ўзгартириш ва қўшимчалар киритиш;</w:t>
      </w:r>
    </w:p>
    <w:p>
      <w:pPr>
        <w:pStyle w:val="Normal"/>
        <w:autoSpaceDE w:val="false"/>
        <w:ind w:firstLine="570"/>
        <w:jc w:val="both"/>
        <w:rPr>
          <w:lang w:val="en-US" w:eastAsia="en-US"/>
        </w:rPr>
      </w:pPr>
      <w:r>
        <w:rPr>
          <w:lang w:val="en-US" w:eastAsia="en-US"/>
        </w:rPr>
        <w:t>олий ва ўрта махсус таълим, касб-ҳунар таълими кадрларини тайёрлаш, қайта тайёрлаш ва уларнинг малакасини оширишни мувофиқлаштириш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Ўзбекистон Республикаси Олий ва ўрта махсус таълим вазирлиги олий таълим муассасаларига эга бўлган вазирликлар ва идоралар билан биргаликда бир ой муддатда Кадрлар тайёрлаш миллий дастури вазифаларини амалга  оширишда тўпланган тажрибани ҳамда  олий таълимни ривожлантиришнинг жаҳон тенденциясини ҳисобга олган ҳолда бакалавриат йўналишлари ва магистратура мутахассисликларининг давлат таълим стандартлари, ўқув режалари ва фанлар дастурларининг янги авлодини ишлаб чиқсин ва тасдиқла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 Ўзбекистон Республикаси Давлат матбуот қўмитаси, "Ўқитувчи", "Ўзбекистон", "Ибн Сино" нашриётлари, "Шарқ" акциядорлик компанияси Олий ва ўрта махсус таълим вазирлигининг буюртманомалари бўйича бакалавриат йўналишлари ва магистратура мутахассисликларининг давлат таълим стандартлари, ўқув режалари ва фанлар дастурлари, дарсликлар ва ўқув қўлланмалари ўз вақтида нашр этилишини таъминла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Ўзбекистон Республикаси Молия вазирлиги Ўзбекистон Республикаси Олий ва ўрта махсус таълим вазирлигининг тақдим этилган сметаси бўйича  давлат таълим стандартлари, фанларнинг ўқув дастурлари, дарсликлар ва ўқув қўлланмалари тайёрлаш ва нашр этишга  зарур молиявий маблағларни Олий ва ўрта махсус таълим вазирлиги муассасаларининг 2001 йилга тасдиқланган харажатлари сметаси  доирасида ажрат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Ўзбекистон Республикаси Меҳнат ва аҳолини ижтимоий муҳофаза қилиш вазирлиги Олий ва ўрта махсус таълим вазирлиги билан биргаликда уч ой муддатда  олий таълим йўналишлари ва мутахассисликларининг янги Классификаторга мувофиқ давлат органлари, муассасалар ва ташкилотларнинг бакалаврлар ва магистрлар билан тўлдириладиган  лавозимлари рўйхатини ишлаб чиқсин ва тасдиқла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7. Ўзбекистон Республикаси Макроиқтисодиёт ва статистика вазирлиги, Олий ва ўрта махсус таълим вазирлиги олий таълим муассасаларига эга бўлган вазирликлар ва идоралар билан биргаликда уч ой муддатда Ўзбекистон Республикаси Вазирлар Маҳкамасининг  "2001/2002 ўқув йилида Ўзбекистон Республикасининг олий таълим муассасаларига қабул тўғрисида" 2001 йил 12 июндаги 250-сон қарорининг 9-бандини ҳисобга олган ҳолда олий таълим муассасаларининг моддий-техника базасини ривожлантириш дастурини ишлаб чиқсинлар ва белгиланган тартибда тасдиқла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8. Ўзбекистон Республикаси Олий ва ўрта махсус таълим вазирлиги ёки олий таълим муассасалари томонидан тузилган битимларга мувофиқ олиб келинаётган ўқув-лаборатория ва илмий асбоб-ускуналар, ўқитишнинг техник воситалари, ўқув ва маълумотнома адабиётлар божхона тўловларидан  озод қилинсин, божхона расмийлаштируви йиғимлари бундан мустасно.</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 xml:space="preserve">9. Мазқур қарорнинг бажарилишини назорат қилиш  Ўзбекистон Республикаси Бош вазирининг ўринбосарлари Ҳ.С.Кароматов ва Р.С.Азимов зиммасига юклансин. </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 xml:space="preserve">Вазирлар Маҳкамасининг </w:t>
      </w:r>
    </w:p>
    <w:p>
      <w:pPr>
        <w:pStyle w:val="Normal"/>
        <w:autoSpaceDE w:val="false"/>
        <w:ind w:firstLine="570"/>
        <w:jc w:val="both"/>
        <w:rPr>
          <w:b/>
          <w:b/>
          <w:bCs/>
          <w:lang w:val="en-US" w:eastAsia="en-US"/>
        </w:rPr>
      </w:pPr>
      <w:r>
        <w:rPr>
          <w:b/>
          <w:bCs/>
          <w:lang w:val="en-US" w:eastAsia="en-US"/>
        </w:rPr>
        <w:t>Раиси                                              И.Каримов</w:t>
      </w:r>
    </w:p>
    <w:p>
      <w:pPr>
        <w:pStyle w:val="Normal"/>
        <w:autoSpaceDE w:val="false"/>
        <w:ind w:firstLine="570"/>
        <w:jc w:val="both"/>
        <w:rPr>
          <w:rFonts w:cs="Virtec Times New Roman Uz"/>
          <w:b/>
          <w:b/>
          <w:bCs/>
          <w:lang w:val="uz-Cyrl-UZ" w:eastAsia="en-US"/>
        </w:rPr>
      </w:pPr>
      <w:r>
        <w:rPr>
          <w:rFonts w:cs="Virtec Times New Roman Uz"/>
          <w:b/>
          <w:bCs/>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rPr>
          <w:rFonts w:cs="Virtec Times New Roman Uz"/>
          <w:lang w:val="uz-Cyrl-UZ" w:eastAsia="en-US"/>
        </w:rPr>
      </w:pPr>
      <w:r>
        <w:rPr>
          <w:rFonts w:cs="Virtec Times New Roman Uz"/>
          <w:lang w:val="uz-Cyrl-U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58:00Z</dcterms:created>
  <dc:creator>UserXP</dc:creator>
  <dc:description/>
  <cp:keywords/>
  <dc:language>en-US</dc:language>
  <cp:lastModifiedBy>UserXP</cp:lastModifiedBy>
  <dcterms:modified xsi:type="dcterms:W3CDTF">2014-01-29T08:26:00Z</dcterms:modified>
  <cp:revision>4</cp:revision>
  <dc:subject/>
  <dc:title/>
</cp:coreProperties>
</file>